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97401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03481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78400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06920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81272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36026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4661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55898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41885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55483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67630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03321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23791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55103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37766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19922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64998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08789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31626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87555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51886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29342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82253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39195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29342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82975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59472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91917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37891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97822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54176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00145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87979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58446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87619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69420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86599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86433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22104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