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2108796514"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2729319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512126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651623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8684150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876377281"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81823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1389886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9213004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1964343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1405529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7824225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29043256"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1460090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9273398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7000845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5771271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8316690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624290702"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48804062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5020702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4498830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52311249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1859685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91194667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78415018"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74360673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83881416"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8412620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5785957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3813613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4969914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207461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1527885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1653287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2829439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650589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2074709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6347744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