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373173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75700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58542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