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81056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34041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873523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