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8155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86981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13971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