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2045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3678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507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8362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