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88174335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39215591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72540097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6339549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