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117084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24233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941042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696572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