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toterm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totermpattern : (term -&gt; ter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