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1077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30797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71918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86370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55773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41729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4143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13333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06546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21733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3030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