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26420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76225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383809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81015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95378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57589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24859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23123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9339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42672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71324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