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49100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104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49349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18505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42095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16231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3339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8863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99670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6113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71805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