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33432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0792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28716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42610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42903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96064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34675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64495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99345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1458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3996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