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61269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18037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614140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20750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19499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80508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69277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90619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85209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291800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9208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