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19533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8222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28631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85121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