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02146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91514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63866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40487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