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344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706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47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802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