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606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31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559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392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