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1308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70821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87075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6418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