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964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73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854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635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