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907696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513362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580680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