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3661652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304662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