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9018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94417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3108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79856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