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5477682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804867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7489755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9446565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