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5276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4743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97663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2102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