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17690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3423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97617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51682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