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9549376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9132846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4745910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4644091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