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53037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13430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