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9479882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1589707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758570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6090040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9322977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7958892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6357238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3869083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3241288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9579193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3695413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0268053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252710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7418154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2181204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6139634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678554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3151808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0233216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5678189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6863318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8041950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5051221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0411506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3079177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6797951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2714512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8414445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3750551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0888948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1671538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5558847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8992007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8727239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8696832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5386908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0555977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4724984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5630305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