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758290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49079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57114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37392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68560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4645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27198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28558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221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73939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28769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36781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85884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63626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26467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88184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24869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2131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70752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37075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067821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94489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14875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63929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0736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02193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545495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676707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87267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55927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26205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54427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71950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24703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047895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30286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48979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89868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91539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