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33676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17702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35707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62700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05630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06103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13972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71921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7482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08568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26742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01574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65739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06461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41771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03120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85231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44613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61258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36357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25385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84934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43087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08605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78248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72631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14904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19989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71485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89052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27352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95917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64316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29883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23906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87783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28079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70239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94948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