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770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84116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26666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79610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30744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36639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47109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78808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64121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4842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0085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1124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49770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80127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00854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45864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38718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51710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5232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65321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11653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86512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03392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69119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37071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97745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08573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43857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74398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5573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42223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48823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0035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98023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14807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31594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93004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17767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93562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