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74658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00855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78575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55935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