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75857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75433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15163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42595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37055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40438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1021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87472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