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2730993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6300319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7634886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9550924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8619215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1359024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4757558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0256315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