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4276365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7876556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102582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6287607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