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3397059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1818084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1935746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7887803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