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4109383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5292742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553491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7878211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