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01396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0139678"/>
      <w:bookmarkStart w:id="1" w:name="__Fieldmark__0_10701396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