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02389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83006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67588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53481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