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2517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985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63875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901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