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1439660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5696830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2295840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9417388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