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3694252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4621068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6705778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277957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7398886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2427629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3157514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6276304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3639386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7932074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7475046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