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205764331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9657764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54264343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187782787"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294739447"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59523396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41240347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91204166"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99849637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181991107"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8504308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