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5701081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7096564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1966612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5784005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5040772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7743107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1500287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314567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7029946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6292628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039410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