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26997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71936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014223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01406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25388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44007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66593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33395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613613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81056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9037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