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84217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07589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22148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659111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37617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520743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260438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38677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372053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6668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6736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