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44205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58853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51168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54518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02793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77027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78804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7615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91135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00296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78471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