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652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466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967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499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