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714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336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19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367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