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35032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89794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01509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95148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