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57749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98186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71844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6314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