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3094006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5355138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9065837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2852349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