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571023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984399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67709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633327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