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56659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59490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80159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28728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