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84207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26995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4942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75116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