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9089099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607682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695413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769044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