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1951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5072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1505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060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