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30461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30115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7948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93631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