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39875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01995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68648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97327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